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</w:t>
      </w:r>
      <w:r>
        <w:rPr/>
        <w:t>Муниципальное бюджетное</w:t>
      </w:r>
    </w:p>
    <w:p>
      <w:pPr>
        <w:pStyle w:val="Normal"/>
        <w:rPr/>
      </w:pPr>
      <w:r>
        <w:rPr/>
        <w:t>общеобразовательное учреждение</w:t>
      </w:r>
    </w:p>
    <w:p>
      <w:pPr>
        <w:pStyle w:val="Normal"/>
        <w:tabs>
          <w:tab w:val="clear" w:pos="708"/>
          <w:tab w:val="left" w:pos="6548" w:leader="none"/>
        </w:tabs>
        <w:rPr/>
      </w:pPr>
      <w:r>
        <w:rPr/>
        <w:t xml:space="preserve">         </w:t>
      </w:r>
      <w:r>
        <w:rPr/>
        <w:t>«Ромашкинская средняя                                                                 Начальнику</w:t>
      </w:r>
    </w:p>
    <w:p>
      <w:pPr>
        <w:pStyle w:val="Normal"/>
        <w:tabs>
          <w:tab w:val="clear" w:pos="708"/>
          <w:tab w:val="left" w:pos="6548" w:leader="none"/>
        </w:tabs>
        <w:rPr/>
      </w:pPr>
      <w:r>
        <w:rPr/>
        <w:t xml:space="preserve">      </w:t>
      </w:r>
      <w:r>
        <w:rPr/>
        <w:t>общеобразовательная школа»</w:t>
        <w:tab/>
        <w:t xml:space="preserve">    отдела образования</w:t>
      </w:r>
    </w:p>
    <w:p>
      <w:pPr>
        <w:pStyle w:val="Normal"/>
        <w:tabs>
          <w:tab w:val="clear" w:pos="708"/>
          <w:tab w:val="left" w:pos="7947" w:leader="none"/>
        </w:tabs>
        <w:rPr/>
      </w:pPr>
      <w:r>
        <w:rPr/>
        <w:t xml:space="preserve">с. Ромашкино Курманаевского района                                               Администрации               </w:t>
      </w:r>
    </w:p>
    <w:p>
      <w:pPr>
        <w:pStyle w:val="Normal"/>
        <w:rPr/>
      </w:pPr>
      <w:r>
        <w:rPr/>
        <w:t xml:space="preserve">           </w:t>
      </w:r>
      <w:r>
        <w:rPr/>
        <w:t>Оренбургской области                                                           Курманаевского района</w:t>
      </w:r>
    </w:p>
    <w:p>
      <w:pPr>
        <w:pStyle w:val="Normal"/>
        <w:rPr/>
      </w:pPr>
      <w:r>
        <w:rPr/>
        <w:t>Ул. Дорожная,12. Тел. 8353-41-3-26-99                                                Щегловой М.Е.</w:t>
      </w:r>
    </w:p>
    <w:p>
      <w:pPr>
        <w:pStyle w:val="Normal"/>
        <w:rPr/>
      </w:pPr>
      <w:r>
        <w:rPr/>
        <w:t xml:space="preserve">        </w:t>
      </w:r>
      <w:r>
        <w:rPr>
          <w:lang w:val="en-US"/>
        </w:rPr>
        <w:t>e-mail  romashkino2@bk.ru:</w:t>
      </w:r>
    </w:p>
    <w:p>
      <w:pPr>
        <w:pStyle w:val="Normal"/>
        <w:rPr/>
      </w:pPr>
      <w:r>
        <w:rPr>
          <w:u w:val="single"/>
          <w:lang w:val="en-US"/>
        </w:rPr>
        <w:t xml:space="preserve">  </w:t>
      </w:r>
      <w:r>
        <w:rPr>
          <w:u w:val="single"/>
        </w:rPr>
        <w:t xml:space="preserve">«       » </w:t>
      </w:r>
      <w:r>
        <w:rPr/>
        <w:t xml:space="preserve"> _________________ _________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tabs>
          <w:tab w:val="clear" w:pos="708"/>
          <w:tab w:val="left" w:pos="3641" w:leader="none"/>
        </w:tabs>
        <w:jc w:val="center"/>
        <w:rPr>
          <w:b/>
          <w:b/>
        </w:rPr>
      </w:pPr>
      <w:r>
        <w:rPr>
          <w:b/>
        </w:rPr>
        <w:t>План  мероприятий</w:t>
      </w:r>
    </w:p>
    <w:p>
      <w:pPr>
        <w:pStyle w:val="Normal"/>
        <w:tabs>
          <w:tab w:val="clear" w:pos="708"/>
          <w:tab w:val="left" w:pos="3641" w:leader="none"/>
        </w:tabs>
        <w:jc w:val="center"/>
        <w:rPr>
          <w:b/>
          <w:b/>
        </w:rPr>
      </w:pPr>
      <w:r>
        <w:rPr>
          <w:b/>
        </w:rPr>
        <w:t>по устранению  нарушений действующего законодательства,</w:t>
      </w:r>
    </w:p>
    <w:p>
      <w:pPr>
        <w:pStyle w:val="Normal"/>
        <w:tabs>
          <w:tab w:val="clear" w:pos="708"/>
          <w:tab w:val="left" w:pos="3641" w:leader="none"/>
        </w:tabs>
        <w:jc w:val="center"/>
        <w:rPr>
          <w:b/>
          <w:b/>
        </w:rPr>
      </w:pPr>
      <w:r>
        <w:rPr>
          <w:b/>
        </w:rPr>
        <w:t>выявленных в ходе плановой выездной проверки</w:t>
      </w:r>
    </w:p>
    <w:p>
      <w:pPr>
        <w:pStyle w:val="Normal"/>
        <w:tabs>
          <w:tab w:val="clear" w:pos="708"/>
          <w:tab w:val="left" w:pos="3641" w:leader="none"/>
        </w:tabs>
        <w:jc w:val="center"/>
        <w:rPr>
          <w:b/>
          <w:b/>
        </w:rPr>
      </w:pPr>
      <w:r>
        <w:rPr>
          <w:b/>
        </w:rPr>
        <w:t>16-20 марта 2020 года</w:t>
      </w:r>
    </w:p>
    <w:p>
      <w:pPr>
        <w:pStyle w:val="Normal"/>
        <w:tabs>
          <w:tab w:val="clear" w:pos="708"/>
          <w:tab w:val="left" w:pos="3641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73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497"/>
        <w:gridCol w:w="2393"/>
        <w:gridCol w:w="2393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ить новую редакцию Уста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БОУ «Ромашкинская СОШ»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 01.07.2020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 Ярославская Е.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ти изменения в локальные нормативные акты, регламентирующие деятельность МБОУ «Ромашкинская СОШ»,  в соответствии с действующим законодательством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«Положение о правилах приёма» (п.8, п.9.1, п.11, п.17, п.19, п.20, п.21)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«Положение о режиме занятий» (п.2)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«Положение о порядке и основаниях перевода, отчисления и восстановления обучающихся» (п.2.1, п.2.6, п.3)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«Положение о формах, периодичности и порядке текущего контроля успеваемости и промежуточной аттестации обучающихся» (п.2.25.1, п.3.25)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«Правила внутреннего распорядка обучающихся» (учесть мнение совета родителей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«Положение  о педагогическом совете» (п.3.3.)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«Положение об индивидуальном обучении на дому» (п.2.10, п.6.3)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«Положение о родительском комитете» (п.2. п.3.3)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«Положение об общешкольном родительском собрании» (п.5.2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7.2020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Р Макарова Н.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фиксировать осуществление психолого-педагогического консультирования родителей (законных представителей) обучающихся на дому в журнале проведения консультаций педагога-психолог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4.2020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 Горкина Е.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порядок приёма в МБОУ «Ромашкинская СОШ» в соответствии с  действующим законодательством:</w:t>
            </w:r>
          </w:p>
          <w:p>
            <w:pPr>
              <w:pStyle w:val="Normal"/>
              <w:jc w:val="both"/>
              <w:rPr/>
            </w:pPr>
            <w:r>
              <w:rPr/>
              <w:t>- установить в распорядительном акте сроки зачисления в образовательную организацию не позднее 30 июня, издать приказ о зачислении в МБОУ «Ромашкинская СОШ»  обучающихся 1 класса с момента подачи заявления родителями (законными представителями) не позднее 7 рабочих дней;</w:t>
            </w:r>
          </w:p>
          <w:p>
            <w:pPr>
              <w:pStyle w:val="Normal"/>
              <w:jc w:val="both"/>
              <w:rPr/>
            </w:pPr>
            <w:r>
              <w:rPr/>
              <w:t>- зарегистрировать документы, представленные родителями (законными представителями) в журнале приёма заявлений;</w:t>
            </w:r>
          </w:p>
          <w:p>
            <w:pPr>
              <w:pStyle w:val="Normal"/>
              <w:jc w:val="both"/>
              <w:rPr/>
            </w:pPr>
            <w:r>
              <w:rPr/>
              <w:t>- факт ознакомления родителей (законных представителей) ребёнка с образовательными программами и документами, регламентирующими организацию и осуществление образовательной деятельности, правами и обязанностями обучающихся зафиксировать в заявлении о приёме личной подписью родителей (законных представителей) ребёнк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.06.2020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 Ярославская Е.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переводе обучающихся из МБОУ «Ромашкинская СОШ» в другие образовательные организации в заявлениях родителей об отчислении обучающихся указывать сведения где будет обучаться ребёнок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 Ярославская Е.А.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ать паспорт доступности обеспечения условий для инвалидов объектов и предоставляемых услуг в сфере образования, а также оказания им при этом необходимой помощи в соответствии с приказом Министерства образования и науки РФ от 09.11.2015г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7.2020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Р Макарова Н.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заполнении, выдаче, хранении и учёте документов об образовании в книге регистрации выданных документов указывать дату и номер приказа о выдаче аттестата и подпись уполномоченного лица, выдавшего аттестат; записи в книге регистрации заверять печатью МБОУ «Ромашкинская СОШ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.06.2020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 Ярославская Е.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у свидетельств об обучении лицам с ОВЗ (с различными формами умственной отсталости), обучающимся по адаптированным программам, регистрировать в отдельной книге выдачи свидетельст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.06.2020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 Ярославская Е.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у медалей «За особые успехи в учении» регистрировать в отдельной книге регистрации выданных медале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 Ярославская Е.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ти изменения в адаптированную основную общеобразовательную   программу НОО обучающихся с ОВЗ в:</w:t>
            </w:r>
          </w:p>
          <w:p>
            <w:pPr>
              <w:pStyle w:val="Normal"/>
              <w:jc w:val="both"/>
              <w:rPr/>
            </w:pPr>
            <w:r>
              <w:rPr/>
              <w:t>- пояснительную записку (п.2.9.1);</w:t>
            </w:r>
          </w:p>
          <w:p>
            <w:pPr>
              <w:pStyle w:val="Normal"/>
              <w:jc w:val="both"/>
              <w:rPr/>
            </w:pPr>
            <w:r>
              <w:rPr/>
              <w:t>- программы учебных предметов (п.2.9.5);</w:t>
            </w:r>
          </w:p>
          <w:p>
            <w:pPr>
              <w:pStyle w:val="Normal"/>
              <w:jc w:val="both"/>
              <w:rPr/>
            </w:pPr>
            <w:r>
              <w:rPr/>
              <w:t>- программу духовно-нравственного развития (п.2.9.6);</w:t>
            </w:r>
          </w:p>
          <w:p>
            <w:pPr>
              <w:pStyle w:val="Normal"/>
              <w:jc w:val="both"/>
              <w:rPr/>
            </w:pPr>
            <w:r>
              <w:rPr/>
              <w:t>- программу формирования экологической культуры, здорового и безопасного образа жизни (п.2.9.7);</w:t>
            </w:r>
          </w:p>
          <w:p>
            <w:pPr>
              <w:pStyle w:val="Normal"/>
              <w:jc w:val="both"/>
              <w:rPr/>
            </w:pPr>
            <w:r>
              <w:rPr/>
              <w:t>- программу коррекционной работы (2.9.8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7.2020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Р Макарова Н.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ти изменения в основную образовательную   программу начального общего образования в:</w:t>
            </w:r>
          </w:p>
          <w:p>
            <w:pPr>
              <w:pStyle w:val="Normal"/>
              <w:jc w:val="both"/>
              <w:rPr/>
            </w:pPr>
            <w:r>
              <w:rPr/>
              <w:t>- программу формирования УУД (п.19.4);</w:t>
            </w:r>
          </w:p>
          <w:p>
            <w:pPr>
              <w:pStyle w:val="Normal"/>
              <w:jc w:val="both"/>
              <w:rPr/>
            </w:pPr>
            <w:r>
              <w:rPr/>
              <w:t>- программу духовно-нравственного развития, воспитания обучающихся (п.19.6);</w:t>
            </w:r>
          </w:p>
          <w:p>
            <w:pPr>
              <w:pStyle w:val="Normal"/>
              <w:jc w:val="both"/>
              <w:rPr/>
            </w:pPr>
            <w:r>
              <w:rPr/>
              <w:t>- программу формирования экологической культуры, здорового и безопасного образа жизни (п.19.7);</w:t>
            </w:r>
          </w:p>
          <w:p>
            <w:pPr>
              <w:pStyle w:val="Normal"/>
              <w:jc w:val="both"/>
              <w:rPr/>
            </w:pPr>
            <w:r>
              <w:rPr/>
              <w:t>- план внеурочной деятельности (п.19.10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7.2020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Р Макарова Н.Н.</w:t>
            </w:r>
          </w:p>
          <w:p>
            <w:pPr>
              <w:pStyle w:val="Normal"/>
              <w:rPr/>
            </w:pPr>
            <w:r>
              <w:rPr/>
              <w:t>Зам. директора по ВР Андреева О.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ти изменения в основную образовательную   программу основного общего образования в:</w:t>
            </w:r>
          </w:p>
          <w:p>
            <w:pPr>
              <w:pStyle w:val="Normal"/>
              <w:jc w:val="both"/>
              <w:rPr/>
            </w:pPr>
            <w:r>
              <w:rPr/>
              <w:t>- в систему оценки достижения планируемых результатов (п.18.1.3);</w:t>
            </w:r>
          </w:p>
          <w:p>
            <w:pPr>
              <w:pStyle w:val="Normal"/>
              <w:jc w:val="both"/>
              <w:rPr/>
            </w:pPr>
            <w:r>
              <w:rPr/>
              <w:t>- в программу развития УУД (п.18.2.1);</w:t>
            </w:r>
          </w:p>
          <w:p>
            <w:pPr>
              <w:pStyle w:val="Normal"/>
              <w:jc w:val="both"/>
              <w:rPr/>
            </w:pPr>
            <w:r>
              <w:rPr/>
              <w:t>- в программу воспитания и социализации (п.18.2.3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 организационный раздел ООП ООО (п.18.3.1.1); </w:t>
            </w:r>
          </w:p>
          <w:p>
            <w:pPr>
              <w:pStyle w:val="Normal"/>
              <w:jc w:val="both"/>
              <w:rPr/>
            </w:pPr>
            <w:r>
              <w:rPr/>
              <w:t>- в систему условий реализации ООП ООО (п.18.3.2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7.2020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Р Макарова Н.Н.</w:t>
            </w:r>
          </w:p>
          <w:p>
            <w:pPr>
              <w:pStyle w:val="Normal"/>
              <w:rPr/>
            </w:pPr>
            <w:r>
              <w:rPr/>
              <w:t>Зам. директора по ВР Андреева О.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ть оценочные и методические материалы в рабочие программы среднего общего образования по русскому языку, литературе, английскому языку; элективному курсу «Человек. Общество. Мир.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8.2020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-предметники</w:t>
            </w:r>
          </w:p>
          <w:p>
            <w:pPr>
              <w:pStyle w:val="Normal"/>
              <w:rPr/>
            </w:pPr>
            <w:r>
              <w:rPr/>
              <w:t>Андреева О.А.</w:t>
            </w:r>
          </w:p>
          <w:p>
            <w:pPr>
              <w:pStyle w:val="Normal"/>
              <w:rPr/>
            </w:pPr>
            <w:r>
              <w:rPr/>
              <w:t>Попова Е.В.</w:t>
            </w:r>
          </w:p>
          <w:p>
            <w:pPr>
              <w:pStyle w:val="Normal"/>
              <w:rPr/>
            </w:pPr>
            <w:r>
              <w:rPr/>
              <w:t>Меркулов М.С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проведении самообследования МБОУ «Ромашкинская СОШ» проводить анализ показателей деятельности организаци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9.04.2020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Р Макарова Н.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порядительным актом директора МБОУ «Ромашкинская СОШ» отменить положение о порядке проведения самообследования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1.03.2020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 Ярославская Е.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ти изменения в штатное расписание в номенклатуру должностей руководящих и педагогических работников МБОУ «Ромашкинская СОШ» и определить должности в соответствии с постановлением Правительства РФ от 08.08.2013 №678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 01.07.2020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 Ярославская Е.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ть локальные нормативные акты, регламентирующие деятельность МБОУ «Ромашкинская СОШ»,  в соответствии с действующим законодательством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ложение о порядке оформления возникновения, приостановления и прекращения отношений между МБОУ «Ромашкинская СОШ» и обучающимися и (или) родителями (законными представителями) обучающихся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ложение о видах, условиях поощрения за успехи в учебной, физкультурной, спортивной, общественной,  научной, творческой деятельност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ложение о порядке создания, организации работы, принятии решений комиссией по урегулированию споров между участниками образовательных отношени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7.2020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Р Макарова Н.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промежуточную аттестацию в 2019-2020 учебном году в  соответствии с формами, определёнными учебным планом МБОУ «Ромашкинская СОШ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1.05.2020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Р Макарова Н.Н.,</w:t>
            </w:r>
          </w:p>
          <w:p>
            <w:pPr>
              <w:pStyle w:val="Normal"/>
              <w:rPr/>
            </w:pPr>
            <w:r>
              <w:rPr/>
              <w:t>учителя-предметник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проведении аттестации на соответствие занимаемой должности знакомить педагогического работника с распорядительным актом о проведении аттестации за 30 календарных дней до дня проведения аттестации; в представлении указывать всю информацию, урегулированную законодательство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 Ярославская Е.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безопасность обучающихся во время пребывания в МБОУ «Ромашкинская СОШ»:</w:t>
            </w:r>
          </w:p>
          <w:p>
            <w:pPr>
              <w:pStyle w:val="Normal"/>
              <w:jc w:val="both"/>
              <w:rPr/>
            </w:pPr>
            <w:r>
              <w:rPr/>
              <w:t>- заменить ограждение школьной территории (по согласованию с Учредителем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 обеспечить архивирование и хранение данных системы видеонаблюдения в течение одного месяц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убрать трещинах в кабинете физики и столовой (по согласованию с Учредителем)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ыполнить стёкла из цельного стеклополотна 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 с Учредителем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.08.2020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 Ярославская Е.А.</w:t>
            </w:r>
          </w:p>
          <w:p>
            <w:pPr>
              <w:pStyle w:val="Normal"/>
              <w:rPr/>
            </w:pPr>
            <w:r>
              <w:rPr/>
              <w:t>По согласованию с Учредителе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вести в соответствие подразделы специального раздела «Сведения об образовательной организации» по приказу Рособрнадзора от 29.05.2014 №785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6.2020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нформатики Тутаев В.А.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92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4" w:leader="none"/>
        </w:tabs>
        <w:rPr/>
      </w:pPr>
      <w:r>
        <w:rPr/>
        <w:t>Директор школы                                                                      Ярославская Е.А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6:37:00Z</dcterms:created>
  <dc:creator>Директор</dc:creator>
  <dc:description/>
  <cp:keywords/>
  <dc:language>en-US</dc:language>
  <cp:lastModifiedBy>Lenovo</cp:lastModifiedBy>
  <cp:lastPrinted>2020-03-24T22:18:00Z</cp:lastPrinted>
  <dcterms:modified xsi:type="dcterms:W3CDTF">2020-03-24T16:18:00Z</dcterms:modified>
  <cp:revision>45</cp:revision>
  <dc:subject/>
  <dc:title/>
</cp:coreProperties>
</file>